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pecific to the Macintosh version of Joker.</w:t>
        <w:t>1.0</w:t>
        <w:tab/>
        <w:t>WHAT "MACINTOSH VERSION"?</w:t>
        <w:tab/>
        <w:t>Joker has been written on a Macintosh in ANSI C++. The "ANSI" part means that,</w:t>
        <w:tab/>
        <w:t>in theory, it should only require recompiling Joker on another computer system</w:t>
        <w:tab/>
        <w:t>with an ANSI-compliant compiler for that platform to generate a perfectly</w:t>
        <w:tab/>
        <w:t>working version of Joker for another platform.</w:t>
        <w:tab/>
        <w:tab/>
        <w:t>Note that I said "in theory". In practice, the ANSI standard's specifications</w:t>
        <w:tab/>
        <w:t>are rather vague and are thus interpreted differently by every company that</w:t>
        <w:tab/>
        <w:t>writes a compiler. Thus, ANSI code still needs to be adapted to other</w:t>
        <w:tab/>
        <w:t>operating systems and needs to be tested thoroughly. Also, ANSI does not</w:t>
        <w:tab/>
        <w:t>provide any routines that handle network access or graphical user interfaces.</w:t>
        <w:tab/>
        <w:t>This is the reason why there is so far only a Macintosh version of Joker.</w:t>
        <w:tab/>
        <w:tab/>
        <w:t>However, to account for a port to Unix or Windows or another OS at a later</w:t>
        <w:tab/>
        <w:t>time, I have chosen to strictly separate the platform-specific and the</w:t>
        <w:tab/>
        <w:t>ANSI parts of Joker. This includes that I created a compatibility layer</w:t>
        <w:tab/>
        <w:t>that is a very simple Mac application that listens for Apple Events and</w:t>
        <w:tab/>
        <w:t>dispatches them to Joker's main entry point.</w:t>
        <w:tab/>
        <w:t>2.0</w:t>
        <w:tab/>
        <w:t>COMMAND LINE OPTIONS</w:t>
        <w:tab/>
        <w:t>Joker's main entry point is like that of a DOS or Unix application, in</w:t>
        <w:tab/>
        <w:t>that it works like a command. It takes a few parameters and allows you to</w:t>
        <w:tab/>
        <w:t>specify some options on the command line prompt. But since the Mac has no</w:t>
        <w:tab/>
        <w:t>command line, I had to choose a different approach:</w:t>
        <w:tab/>
        <w:tab/>
        <w:t>If you open Joker with ResEdit, you will find a 'CST#' resource named</w:t>
        <w:tab/>
        <w:t>"Compiler Flags". This resource contains one entry each for the parameters</w:t>
        <w:tab/>
        <w:t>to pass to Joker on startup, and Joker will read any strings you specify</w:t>
        <w:tab/>
        <w:t>from this resource and pass them to the main entry point.</w:t>
        <w:tab/>
        <w:tab/>
        <w:t>Thus, whenever you see mention of a command line option or flag in the</w:t>
        <w:tab/>
        <w:t>generic documentation, this means that you have to edit the 'CST#' resource</w:t>
        <w:tab/>
        <w:t>to modify them.</w:t>
        <w:t>3.0</w:t>
        <w:tab/>
        <w:t>HOW APPLE EVENTS WORK</w:t>
        <w:tab/>
        <w:t>To let you handle any Apple Event the MacOS might send to Joker, Joker can</w:t>
        <w:tab/>
        <w:t>not require you to provide the name of a script to run for each Apple Event.</w:t>
        <w:tab/>
        <w:t>Instead, it will simply look for a text file named "cgi.txt" and will run</w:t>
        <w:tab/>
        <w:t>any appleEvent message handler it finds in there (if you don't know how that</w:t>
        <w:tab/>
        <w:t>handler is supposed to work, have a look at any HyperCard or SuperCard</w:t>
        <w:tab/>
        <w:t>documentation you may find). If that handler does not exist or is passed,</w:t>
        <w:tab/>
        <w:t>Joker will try to handle it itself (which, for an open application or open</w:t>
        <w:tab/>
        <w:t>document Apple Event means to ask you for a script file to run or to run</w:t>
        <w:tab/>
        <w:t>the specified file), or simply tell the OS it doesn't know what the hell</w:t>
        <w:tab/>
        <w:t>it is supposed to do with this junk.</w:t>
        <w:tab/>
        <w:tab/>
        <w:t>This means that you can drop a text file onto Joker's icon to run it.</w:t>
        <w:tab/>
        <w:t>Forget about all that command-line stuff the main documentation file tells</w:t>
        <w:tab/>
        <w:t>you of.</w:t>
        <w:tab/>
        <w:tab/>
        <w:t>(c) Copyright 2001 by M. Uli Kusterer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